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9398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-7.4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647065</wp:posOffset>
                </wp:positionV>
                <wp:extent cx="6324600" cy="3765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76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0.95pt;width:497.95pt;height:29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7205</wp:posOffset>
                </wp:positionH>
                <wp:positionV relativeFrom="paragraph">
                  <wp:posOffset>-952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7.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73710</wp:posOffset>
            </wp:positionH>
            <wp:positionV relativeFrom="page">
              <wp:posOffset>82423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32"/>
          <w:szCs w:val="32"/>
        </w:rPr>
        <w:t xml:space="preserve">A.61 WYKONYWANIE ZABIEGÓW KOSMETYCZNYCH </w:t>
        <w:br/>
        <w:t>TWARZY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A.61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19960</wp:posOffset>
            </wp:positionH>
            <wp:positionV relativeFrom="page">
              <wp:posOffset>2259965</wp:posOffset>
            </wp:positionV>
            <wp:extent cx="3918585" cy="278701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8410</wp:posOffset>
                </wp:positionH>
                <wp:positionV relativeFrom="paragraph">
                  <wp:posOffset>276860</wp:posOffset>
                </wp:positionV>
                <wp:extent cx="3197225" cy="1847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Kosmetyka to moja pasja. Uwielbiam pielęgnować swoją skórę i skórę swoich koleżanek. Poza tym uważam, </w:t>
                              <w:br/>
                              <w:t>że współczesne czasy wymagają dbałości o wizerunek zewnętrzny. Niedługo kończę liceum i już teraz nie mogę się doczekać kiedy pójdę do szkoły policealnej kształcącej w zawodzie kosmetyczki. Cieszę się, że od pierwszego roku nauki zaczynają się już praktyki w salonie kosmetycznym. Nie zamierzam poprzestawać na samej szkole, dlatego w głowie mam pełno dodatkowych kursów, które chciałabym ukończy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145.5pt;mso-wrap-distance-left:9.05pt;mso-wrap-distance-right:9.05pt;mso-wrap-distance-top:0pt;mso-wrap-distance-bottom:0pt;margin-top:21.8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Kosmetyka to moja pasja. Uwielbiam pielęgnować swoją skórę i skórę swoich koleżanek. Poza tym uważam, </w:t>
                        <w:br/>
                        <w:t>że współczesne czasy wymagają dbałości o wizerunek zewnętrzny. Niedługo kończę liceum i już teraz nie mogę się doczekać kiedy pójdę do szkoły policealnej kształcącej w zawodzie kosmetyczki. Cieszę się, że od pierwszego roku nauki zaczynają się już praktyki w salonie kosmetycznym. Nie zamierzam poprzestawać na samej szkole, dlatego w głowie mam pełno dodatkowych kursów, które chciałabym ukończy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75285</wp:posOffset>
                </wp:positionH>
                <wp:positionV relativeFrom="paragraph">
                  <wp:posOffset>239395</wp:posOffset>
                </wp:positionV>
                <wp:extent cx="6429375" cy="5162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55pt;margin-top:18.8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-375285</wp:posOffset>
                </wp:positionH>
                <wp:positionV relativeFrom="paragraph">
                  <wp:posOffset>4953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9.55pt;margin-top:3.9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47815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7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67030</wp:posOffset>
                </wp:positionH>
                <wp:positionV relativeFrom="paragraph">
                  <wp:posOffset>30289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3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9880</wp:posOffset>
                </wp:positionH>
                <wp:positionV relativeFrom="paragraph">
                  <wp:posOffset>-5842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4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28511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ortowan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ę współpracować z in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 zrozumieniem i troską reaguję na problemy i oczekiwania innych ludz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bię nawiązywać kontakty z innymi ludźmi, wzbudzam </w:t>
              <w:br/>
              <w:t>ich zaufa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em osobą systematyczną, dokładną i cierpli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ię czystość i porządek wokół sieb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mam problemów z wykonywaniem czyichś próśb </w:t>
              <w:br/>
              <w:t>i polec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siadam umiejętności sprzedażowe, które pomogą </w:t>
              <w:br/>
              <w:t xml:space="preserve">w zdobyciu i utrzymaniu klientów oraz sprzedaży usług </w:t>
              <w:br/>
              <w:t>i produktów kosmety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ługa specjalistycznych urządzeń kosmetycznych </w:t>
              <w:br/>
              <w:t>nie stanowiłaby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ulegam szybkiemu znudzeniu. Mogę codziennie wykonywać monotonne i powtarzalne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rzeszkadza mi kontakt z ludzką skórą, zmianami skórnymi, zapachem i krw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ię porządkować, sprzątać, układać, segreg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olnych chwilach czytam książki o kosmetyc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dzielnie przygotowuję i kompletuję różne preparaty</w:t>
              <w:br/>
              <w:t>i mieszanki, które stosuję do pielęgnacji urod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racam uwagę na wygląd otaczających mnie osób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uję się nowinkami dotyczącymi kosmetyki</w:t>
              <w:br/>
              <w:t>i kosmetologii, zdrowia i urod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epy kosmetyczne to mój świat i żywioł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ię zajęcia z biologii i chemi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gę dłuższy czas przebywać w pochylonej pozy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żny jest dla mnie wygląd zewnętrzny. Dbam o swoją skórę, włosy i paznokc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mam alergii na substancje chemiczne i kosmetyczne </w:t>
              <w:br/>
              <w:t>i wrażliwej skóry dłon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color w:val="FFFFFF"/>
                <w:sz w:val="18"/>
                <w:szCs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4485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8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251460</wp:posOffset>
                </wp:positionV>
                <wp:extent cx="6429375" cy="45593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55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9.8pt;width:506.2pt;height:35.8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108839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5.7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413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12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0355</wp:posOffset>
                </wp:positionH>
                <wp:positionV relativeFrom="paragraph">
                  <wp:posOffset>-61595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4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0355</wp:posOffset>
                </wp:positionH>
                <wp:positionV relativeFrom="paragraph">
                  <wp:posOffset>25400</wp:posOffset>
                </wp:positionV>
                <wp:extent cx="247650" cy="4368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37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pt;width:19.45pt;height:34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0355</wp:posOffset>
                </wp:positionH>
                <wp:positionV relativeFrom="paragraph">
                  <wp:posOffset>441960</wp:posOffset>
                </wp:positionV>
                <wp:extent cx="6429375" cy="2565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6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34.8pt;width:506.2pt;height:20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0355</wp:posOffset>
                </wp:positionH>
                <wp:positionV relativeFrom="paragraph">
                  <wp:posOffset>60325</wp:posOffset>
                </wp:positionV>
                <wp:extent cx="6429375" cy="34417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41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65pt;margin-top:4.75pt;width:506.2pt;height:27.0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3"/>
        </w:numPr>
        <w:spacing w:lineRule="auto" w:line="240" w:before="240" w:after="120"/>
        <w:ind w:left="714" w:hanging="357"/>
        <w:rPr>
          <w:b/>
          <w:b/>
          <w:u w:val="single"/>
        </w:rPr>
      </w:pPr>
      <w:r>
        <w:rPr>
          <w:b/>
          <w:u w:val="single"/>
        </w:rPr>
        <w:t>Ja jako … kosmetyczka</w:t>
      </w:r>
      <w:r>
        <w:rPr>
          <w:b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0355</wp:posOffset>
                </wp:positionH>
                <wp:positionV relativeFrom="paragraph">
                  <wp:posOffset>6350</wp:posOffset>
                </wp:positionV>
                <wp:extent cx="247650" cy="6654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5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0.5pt;width:19.45pt;height:52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0355</wp:posOffset>
                </wp:positionH>
                <wp:positionV relativeFrom="paragraph">
                  <wp:posOffset>777875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61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0355</wp:posOffset>
                </wp:positionH>
                <wp:positionV relativeFrom="paragraph">
                  <wp:posOffset>1270</wp:posOffset>
                </wp:positionV>
                <wp:extent cx="247650" cy="7226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2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0.1pt;width:19.45pt;height:56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05105</wp:posOffset>
                </wp:positionH>
                <wp:positionV relativeFrom="paragraph">
                  <wp:posOffset>124460</wp:posOffset>
                </wp:positionV>
                <wp:extent cx="6155055" cy="203263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325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15pt;margin-top:9.8pt;width:484.6pt;height:160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-53340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0.8pt;margin-top:-4.2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48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Ewa ma 19 lat, mieszka w małym miasteczku. Przez dłuższy czas swojego życia obserwuje swoją mamę i babcię, które są kosmetyczkami. Można powiedzieć, że zawód ten to rodzinna tradycja. Ewa po zdaniu matury chciałaby rozpocząć naukę w szkole kosmetycznej, jednak mama z babcią chcą ją odwieźć od tego zamiaru. Zachowanie swoje tłumaczą tym, że jest to ciężka praca, nienormowany czas pracy, że w ich miasteczku jest bardzo duża konkurencja itp. Ewa uważa jednak, że taka rodzinna profesja jest … i daje możliwość skonsultowania problemów zawodowych z bliskimi. Ewa kosmetykami interesowała się od dziecka. Jedną </w:t>
        <w:br/>
        <w:t>z jej ulubionych zabaw było robienie kremów, maseczek i perfum z czego się tylko dało: z ogórka, z truskawek, serka homogenizowanego. Ewa ma bardzo dobry kontakt z innymi ludźmi, jest osobą życzliwą, potrafiącą wysłuchać i doradzić. Bardzo chciałaby rozwijać się profesjonalnie w swojej pasji jaką jest kosmetyka, jednak słowa i ostrzeżenia bliskich jej kobiet działają na nią demotywująco i zniechęcająco. Ewa cały czas zastanawia się jaką podjąć decyzję? A Ty co o tym myślisz? Czy zawód kosmetyczki w przypadku Ewy to dobry wybór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462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19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50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98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cej praktyki w studiu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0355</wp:posOffset>
                </wp:positionH>
                <wp:positionV relativeFrom="paragraph">
                  <wp:posOffset>459740</wp:posOffset>
                </wp:positionV>
                <wp:extent cx="6429375" cy="28638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6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36.2pt;width:506.2pt;height:22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0355</wp:posOffset>
                </wp:positionH>
                <wp:positionV relativeFrom="paragraph">
                  <wp:posOffset>78105</wp:posOffset>
                </wp:positionV>
                <wp:extent cx="6429375" cy="3441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41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65pt;margin-top:6.15pt;width:506.2pt;height:27.0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0355</wp:posOffset>
                </wp:positionH>
                <wp:positionV relativeFrom="paragraph">
                  <wp:posOffset>14605</wp:posOffset>
                </wp:positionV>
                <wp:extent cx="247650" cy="6654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5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.15pt;width:19.45pt;height:52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 uzyskanych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do wykonywania zabiegów kosmetycznych twarzy może uzyskać osoba, która ukończyła kosmetyczną szkołę zawodow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metyczka powinna znać zasady dezynfekcji i sterylizacj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rgia na substancje chemiczne i kosmetyczne oraz wrażliwa skóra dłoni są przeciwwskazaniem do pracy na stanowisku kosmetyczk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wodzie kosmetyczki ważne są kompetencje. Odpowiedni wygląd i fryzura nie są bardzo istotn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wodzie kosmetyczki nie jest potrzebna wiedza z zakresu chemii i biologi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 kwalifikacje do wykonywania zabiegów kosmetycznych twarzy można pracować jako nauczyciel/wykładowca w tej dziedzini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zdobytej kwalifikacji A.61 posiada się również uprawnienia do wykonywania zabiegów pielęgnacyjnych dłoni i stóp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m kosmetyczki jest m.in. analiza kolorystyczna typu urod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90830</wp:posOffset>
                </wp:positionH>
                <wp:positionV relativeFrom="paragraph">
                  <wp:posOffset>195580</wp:posOffset>
                </wp:positionV>
                <wp:extent cx="6429375" cy="38227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2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15.4pt;width:506.2pt;height:30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0830</wp:posOffset>
                </wp:positionH>
                <wp:positionV relativeFrom="paragraph">
                  <wp:posOffset>16510</wp:posOffset>
                </wp:positionV>
                <wp:extent cx="247650" cy="4940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3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1.3pt;width:19.45pt;height:38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 Jednym z zadań wykonywanych w ramach tej kwalifikacji jest poradnictwo kosmetyczne z zakresu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nie jest zadaniem kosmetyczk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 Pracując z klientami gabinetu kosmetycznego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wymaga braku oporów przed ludzkim ciałem, zapachem, krwią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Sporządzanie i prowadzenie dokumentacji gabinetu kosmetycznego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wystarczy wykształcenie średnie z potwierdzonymi kwalifikacjami zawodowym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 Wykonywanie zabiegów kosmetycznych twarzy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pielęgnacji i upiększania twarzy, szyi i dekoltu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 Aby uzyskać kwalifikację związaną z wykonywaniem zabiegów kosmetycznych twarzy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należy być osobą komunikatywną i zarazem dyskretną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28930</wp:posOffset>
                </wp:positionH>
                <wp:positionV relativeFrom="paragraph">
                  <wp:posOffset>-128905</wp:posOffset>
                </wp:positionV>
                <wp:extent cx="6429375" cy="38227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2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10.15pt;width:506.2pt;height:30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8930</wp:posOffset>
                </wp:positionH>
                <wp:positionV relativeFrom="paragraph">
                  <wp:posOffset>320040</wp:posOffset>
                </wp:positionV>
                <wp:extent cx="247650" cy="4940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3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5.2pt;width:19.45pt;height:38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28930</wp:posOffset>
                </wp:positionH>
                <wp:positionV relativeFrom="paragraph">
                  <wp:posOffset>205740</wp:posOffset>
                </wp:positionV>
                <wp:extent cx="6429375" cy="38227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2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16.2pt;width:506.2pt;height:30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8930</wp:posOffset>
                </wp:positionH>
                <wp:positionV relativeFrom="paragraph">
                  <wp:posOffset>8255</wp:posOffset>
                </wp:positionV>
                <wp:extent cx="247650" cy="65595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0.65pt;width:19.45pt;height:5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72745</wp:posOffset>
                </wp:positionH>
                <wp:positionV relativeFrom="paragraph">
                  <wp:posOffset>-133350</wp:posOffset>
                </wp:positionV>
                <wp:extent cx="6635115" cy="34417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160" cy="3441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35pt;margin-top:-10.5pt;width:522.4pt;height:27.0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070"/>
        <w:gridCol w:w="1199"/>
        <w:gridCol w:w="5014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61 Wykonywanie zabiegów kosmetycznych twarzy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czki, trądzik, uroda, salon kosmetyczny, regulacja brwi, makijaż, przebarwienia, dbanie o siebie, zabiegi kosmetyczne, kosmetyki, oczyszczanie twarzy, relaks, ładny wygląd, kre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9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1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z nich, aby wzmocnić zasoby osobiste ucznia, jeśli chciałby </w:t>
              <w:br/>
              <w:t>w przyszłości wykonywać zadania zawodowe w ramach danej kwalifikacji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1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Zainteresowania ucznia po części są zgodne z zainteresowaniami, </w:t>
              <w:br/>
              <w:t>jakie prezentować powinna osoba wiążąca swoją przyszłość z daną kwalifikacją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0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</w:t>
              <w:br/>
              <w:t xml:space="preserve">które wykonuje się w jej ramach. 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</w:t>
              <w:br/>
              <w:t>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6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szanse na znalezienie pracy w zawodz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znania ciekawych osób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ycie na bieżąco z nowinkami kosmetyczn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pracując jako kosmetyczka można przy okazji dbać o własną urod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wykonywania usług w ramach własnej działalności i indywidualne dostosowanie godzin pracy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takt z substancjami chemiczny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większości czasu w tej samej pozycji, monoton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takt z różnymi klientami, ich emocjami, problemami skórny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e zarażenie się chorobą skó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 uzyskać daną kwalifikację?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kończenie Szkoły Policealnej na kierunku Technik usług kosmetycznych 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ie są szanse rozwoju w danej kwalifikacji/danym zawodzie?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wyższe na kierunku: kosmetologia, psychologia, pedagogika, zdrowie publiczn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ie są warunki pracy podczas wykonywania danej kwalifikacji/zawodu?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w pomieszczeniu – gabinecie kosmetycznym, kontakt z substancjami chemicznymi, praca </w:t>
              <w:br/>
              <w:t>w większości czasu w jednej pozycji ciała, kontakt z różnymi pacjentami, chorobami skóry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imi cechami powinna odznaczać się osoba wykonująca daną kwalifikację/zawód?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+mn-ea;Times New Roman" w:cs="+mn-cs"/>
                <w:kern w:val="2"/>
                <w:sz w:val="16"/>
                <w:szCs w:val="16"/>
              </w:rPr>
              <w:t>zdolności manualne, dokładność, staranność, cierpliwość, opanowanie, poczucie estetyki i piękna, otwartość, komunikatywność, życzliwość, umiejętności interpersonalne, wysoka kultura osobista, łagodne usposobienie, dobra pamięć, dyskrecj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Ćwiczenie ma na celu skonfrontowanie wyobrażeń uczniów na temat danej kwalifikacji z informacjami, </w:t>
              <w:br/>
              <w:t>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a kosmetyką od małego dzieck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y kontakt z innymi ludź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ci komunikacyjne i doradcz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datność na uleganie presji bliskich osób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asertywn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ątpienie w siebie i swoje marz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erpanie wiedzy i wsparcia od mamy i babci, które są kosmetyczk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racy w ramach własnej działalności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kanie w małej miejscow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a konkurencj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882"/>
              <w:gridCol w:w="882"/>
              <w:gridCol w:w="882"/>
              <w:gridCol w:w="882"/>
              <w:gridCol w:w="882"/>
              <w:gridCol w:w="882"/>
              <w:gridCol w:w="883"/>
            </w:tblGrid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Jednym z zadań wykonywanych w ramach tej kwalifikacji jest poradnictwo kosmetyczne z zakresu</w:t>
            </w:r>
            <w:r>
              <w:rPr>
                <w:sz w:val="16"/>
                <w:szCs w:val="16"/>
              </w:rPr>
              <w:t xml:space="preserve"> pielęgnacji i upiększania twarzy, szyi </w:t>
              <w:br/>
              <w:t>i dekoltu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racując z klientami gabinetu kosmetycznego</w:t>
            </w:r>
            <w:r>
              <w:rPr>
                <w:sz w:val="16"/>
                <w:szCs w:val="16"/>
              </w:rPr>
              <w:t xml:space="preserve"> należy być osobą komunikatywną i zarazem dyskretn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</w:rPr>
              <w:t xml:space="preserve"> Sporządzanie i prowadzenie dokumentacji gabinetu kosmetycznego</w:t>
            </w:r>
            <w:r>
              <w:rPr>
                <w:sz w:val="16"/>
                <w:szCs w:val="16"/>
              </w:rPr>
              <w:t xml:space="preserve"> nie jest zadaniem kosmetyczk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color w:val="000000"/>
                <w:sz w:val="16"/>
                <w:szCs w:val="16"/>
              </w:rPr>
              <w:t xml:space="preserve"> Wykonywanie zabiegów kosmetycznych twarzy</w:t>
            </w:r>
            <w:r>
              <w:rPr>
                <w:sz w:val="16"/>
                <w:szCs w:val="16"/>
              </w:rPr>
              <w:t xml:space="preserve"> wymaga braku oporów przed ludzkim ciałem, zapachem, krwi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color w:val="000000"/>
                <w:sz w:val="16"/>
                <w:szCs w:val="16"/>
              </w:rPr>
              <w:t xml:space="preserve"> Aby uzyskać kwalifikację związaną z wykonywaniem zabiegów kosmetycznych twarzy</w:t>
            </w:r>
            <w:r>
              <w:rPr>
                <w:sz w:val="16"/>
                <w:szCs w:val="16"/>
              </w:rPr>
              <w:t xml:space="preserve"> wystarczy wykształcenie średnie z potwierdzonymi kwalifikacjami zawodowym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4 pkt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tym wyborem lub znaleźć zawód bardziej zbliżony do cech i zainteresowań ucznia. Powinien </w:t>
              <w:br/>
              <w:t>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text">
    <w:name w:val="int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49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15T13:38:00Z</dcterms:modified>
  <cp:revision>6</cp:revision>
  <dc:subject/>
  <dc:title/>
</cp:coreProperties>
</file>